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AR"/>
        </w:rPr>
      </w:pPr>
      <w:r>
        <w:rPr>
          <w:lang w:val="es-AR"/>
        </w:rPr>
        <w:t xml:space="preserve">UNIDAD 1 </w:t>
      </w:r>
    </w:p>
    <w:p>
      <w:pPr>
        <w:pStyle w:val="Normal"/>
        <w:rPr>
          <w:lang w:val="es-AR"/>
        </w:rPr>
      </w:pPr>
      <w:r>
        <w:rPr>
          <w:lang w:val="es-AR"/>
        </w:rPr>
      </w:r>
    </w:p>
    <w:p>
      <w:pPr>
        <w:pStyle w:val="Normal"/>
        <w:rPr>
          <w:lang w:val="es-AR"/>
        </w:rPr>
      </w:pPr>
      <w:r>
        <w:rPr>
          <w:lang w:val="es-AR"/>
        </w:rPr>
        <w:t>Clase 1</w:t>
      </w:r>
    </w:p>
    <w:p>
      <w:pPr>
        <w:pStyle w:val="Normal"/>
        <w:rPr>
          <w:lang w:val="es-AR"/>
        </w:rPr>
      </w:pPr>
      <w:r>
        <w:rPr>
          <w:lang w:val="es-AR"/>
        </w:rPr>
      </w:r>
    </w:p>
    <w:p>
      <w:pPr>
        <w:pStyle w:val="Normal"/>
        <w:rPr>
          <w:lang w:val="es-AR"/>
        </w:rPr>
      </w:pPr>
      <w:r>
        <w:rPr>
          <w:lang w:val="es-AR"/>
        </w:rPr>
        <w:t xml:space="preserve">Texto: Livingstone y Capel. </w:t>
      </w:r>
    </w:p>
    <w:p>
      <w:pPr>
        <w:pStyle w:val="Normal"/>
        <w:rPr>
          <w:lang w:val="es-AR"/>
        </w:rPr>
      </w:pPr>
      <w:r>
        <w:rPr>
          <w:lang w:val="es-AR"/>
        </w:rPr>
      </w:r>
    </w:p>
    <w:p>
      <w:pPr>
        <w:pStyle w:val="Normal"/>
        <w:jc w:val="both"/>
        <w:rPr/>
      </w:pPr>
      <w:r>
        <w:rPr>
          <w:b/>
          <w:bCs/>
          <w:color w:val="000000"/>
        </w:rPr>
        <w:t>INSTITUCIONALIZACION DE LA GEOGRAFIA</w:t>
      </w:r>
      <w:r>
        <w:rPr>
          <w:color w:val="000000"/>
        </w:rPr>
        <w:br/>
      </w:r>
      <w:r>
        <w:rPr>
          <w:b/>
          <w:bCs/>
          <w:color w:val="000000"/>
        </w:rPr>
        <w:t>Y ESTRATEGIAS DE LA COMUNIDAD CIENTIFICA DE LOS GEOGRAFOS</w:t>
      </w:r>
    </w:p>
    <w:p>
      <w:pPr>
        <w:pStyle w:val="Normal"/>
        <w:jc w:val="both"/>
        <w:rPr>
          <w:b/>
          <w:b/>
          <w:bCs/>
          <w:color w:val="000000"/>
        </w:rPr>
      </w:pPr>
      <w:r>
        <w:rPr>
          <w:b/>
          <w:bCs/>
          <w:color w:val="000000"/>
        </w:rPr>
      </w:r>
    </w:p>
    <w:p>
      <w:pPr>
        <w:pStyle w:val="Normal"/>
        <w:jc w:val="both"/>
        <w:rPr>
          <w:color w:val="000000"/>
        </w:rPr>
      </w:pPr>
      <w:r>
        <w:rPr>
          <w:color w:val="000000"/>
        </w:rPr>
        <w:t>Uno de los rasgos característicos de las ciencias sociales en nuestros días es la conciencia generalizada de crisis y, en particular, la crisis de las divisiones disciplinarias existentes, El carácter insatisfactorio de los límites reconocidos entre las distintas especialidades científicas se pone de manifiesto por los esfuerzos que se realizan dentro de cada disciplina para rebasar dichos límites e incorporar teorías, métodos o puntos de vista procedentes de disciplinas limítrofes, estableciéndose así relaciones que hasta hace poco eran totalmente insospechadas.</w:t>
      </w:r>
    </w:p>
    <w:p>
      <w:pPr>
        <w:pStyle w:val="Normal"/>
        <w:jc w:val="both"/>
        <w:rPr>
          <w:color w:val="000000"/>
        </w:rPr>
      </w:pPr>
      <w:r>
        <w:rPr>
          <w:color w:val="000000"/>
        </w:rPr>
      </w:r>
    </w:p>
    <w:p>
      <w:pPr>
        <w:pStyle w:val="Normal"/>
        <w:jc w:val="both"/>
        <w:rPr/>
      </w:pPr>
      <w:r>
        <w:rPr>
          <w:color w:val="000000"/>
        </w:rPr>
        <w:t>La geografía del siglo XX tiene poco que ver con la del período anterior al siglo XIX. La geografía actual tiene su origen en el proceso de institucionalización que desde mediados del siglo XIX, y tras un periodo de retroceso de esa ciencia, conduce a la aparición de la comunidad científica de los geógrafos, prolongada sin interrupción hasta nuestros días. Los factores que condujeron a la existencia institucionalizada de esta comunidad, están directamente relacionados con la presencia de la geografía en la enseñanza primaria y secundaria en el momento en que los países europeos inician el rápido proceso de difusión de la enseñanza elemental, fue la necesidad de formar profesores de geografía para las escuelas primarias y medias el factor esencial que condujo a la institucionalización de la geografía en la universidad y a la aparición de la comunidad científica de los geógrafos.</w:t>
      </w:r>
    </w:p>
    <w:p>
      <w:pPr>
        <w:pStyle w:val="Normal"/>
        <w:jc w:val="both"/>
        <w:rPr>
          <w:color w:val="000000"/>
        </w:rPr>
      </w:pPr>
      <w:r>
        <w:rPr>
          <w:color w:val="000000"/>
        </w:rPr>
      </w:r>
    </w:p>
    <w:p>
      <w:pPr>
        <w:pStyle w:val="Normal"/>
        <w:jc w:val="both"/>
        <w:rPr>
          <w:color w:val="000000"/>
        </w:rPr>
      </w:pPr>
      <w:r>
        <w:rPr>
          <w:color w:val="000000"/>
        </w:rPr>
        <w:t>La aparición de esta comunidad se realizó contando con apoyos decididos (de los gobiernos, de las Sociedades de Geografía, de algunos científicos) y con oposiciones violentas (de buen número de científicos de otras comunidades). En la lucha por el reconocimiento de SU existencia los miembros de la nueva comunidad (a los que llamaremos geógrafos) tuvieron que esforzarse en mostrar el carácter específico de su ciencia, discutiendo el objeto de la misma y definiendo los límites respecto a las ciencias practicadas por otras comunidades de científicos (geólogos, historiadores, etnólogos, ecólogos, sociólogos, etc.)</w:t>
      </w:r>
    </w:p>
    <w:p>
      <w:pPr>
        <w:pStyle w:val="Normal"/>
        <w:jc w:val="both"/>
        <w:rPr>
          <w:color w:val="000000"/>
        </w:rPr>
      </w:pPr>
      <w:r>
        <w:rPr>
          <w:color w:val="000000"/>
        </w:rPr>
      </w:r>
    </w:p>
    <w:p>
      <w:pPr>
        <w:pStyle w:val="Normal"/>
        <w:jc w:val="both"/>
        <w:rPr/>
      </w:pPr>
      <w:r>
        <w:rPr>
          <w:color w:val="000000"/>
        </w:rPr>
        <w:t xml:space="preserve">Durante la edad Moderna existió con frecuencia un hermanamiento instrumental y práctico entre la </w:t>
      </w:r>
      <w:r>
        <w:rPr>
          <w:b/>
          <w:color w:val="000000"/>
        </w:rPr>
        <w:t>Historia y la Geografía</w:t>
      </w:r>
      <w:r>
        <w:rPr>
          <w:color w:val="000000"/>
        </w:rPr>
        <w:t>, particularmente en su parte corográfica. Geografía y Cronología se consideraban como las columnas básicas de la Historia, en expresión de Ortelius; la tierra era el teatro de la historia, con lo que la Geografía pasaba a ser una ciencia auxiliar de la Historia. Esta unión entre geografía e historia, basada en la tradición y en razones prácticas fue elevada a un nivel teórico por Kant a fines del siglo XVIII al considerar que las dos ciencias se sitúan aparte en el sistema de las ciencias por estudiar fenómenos únicos en el tiempo 0 en el espacio: "La historia y la geografía -escribe Kant-, podrían ser denominadas por así decir, como una descripción, con la diferencia de que la primera es una descripción según el tiempo y la segunda una descripción según el espacio" (Schaefer, 1953)</w:t>
      </w:r>
    </w:p>
    <w:p>
      <w:pPr>
        <w:pStyle w:val="Normal"/>
        <w:jc w:val="both"/>
        <w:rPr>
          <w:color w:val="000000"/>
        </w:rPr>
      </w:pPr>
      <w:r>
        <w:rPr>
          <w:color w:val="000000"/>
        </w:rPr>
      </w:r>
    </w:p>
    <w:p>
      <w:pPr>
        <w:pStyle w:val="NormalWeb"/>
        <w:jc w:val="both"/>
        <w:rPr>
          <w:color w:val="000000"/>
        </w:rPr>
      </w:pPr>
      <w:r>
        <w:rPr>
          <w:color w:val="000000"/>
        </w:rPr>
        <w:t>En los centros de enseñanza superior europeos la relación entre geografía e historia fue íntima hasta bien entrado el siglo XIX y en muchas ocasiones la geografía era considerada como una simple auxiliar de la historia, como lo muestra la existencia de cátedra de Geografía y Cronología en algunas universidades todavía a mediados del siglo XIX. Y en cierta manera es a esta relación a la que se debe la llegada a la geografía de K. Ritter, considerado uno de los padres de la moderna ciencia geográfica. En efecto, cuando la universidad de Berlín, fundada en 1810, llamó a Ritter como profesor de geografía, éste que había sido profesor de historia en Frankfurt en 1819, dudaba todavía entre una y otra ciencia.</w:t>
      </w:r>
    </w:p>
    <w:p>
      <w:pPr>
        <w:pStyle w:val="NormalWeb"/>
        <w:jc w:val="both"/>
        <w:rPr>
          <w:color w:val="000000"/>
        </w:rPr>
      </w:pPr>
      <w:r>
        <w:rPr>
          <w:color w:val="000000"/>
        </w:rPr>
        <w:t>Ritter fue desde luego un geógrafo por su actividad profesional universitaria como tal, pero sus intereses se referían tanto a la geografía como a la historia, y fue sin duda en relación con las necesidades de esta ciencia como se produjo su llamada a la universidad.</w:t>
      </w:r>
    </w:p>
    <w:p>
      <w:pPr>
        <w:pStyle w:val="Normal"/>
        <w:jc w:val="both"/>
        <w:rPr>
          <w:color w:val="000000"/>
        </w:rPr>
      </w:pPr>
      <w:r>
        <w:rPr>
          <w:color w:val="000000"/>
        </w:rPr>
        <w:t>Un caso muy distinto al de Ritter es el de A. de Humboldt, que difícilmente puede ser considerado un geógrafo en el estricto sentido de la palabra. Sin duda intentó conscientemente crear la ciencia de la Tierra, la Física del Globo, pero en ello se vió influido por la filosofía idealista y por las ideas acerca de la unidad de la naturaleza, dominantes en la Alemania de su juventud.</w:t>
      </w:r>
    </w:p>
    <w:p>
      <w:pPr>
        <w:pStyle w:val="Normal"/>
        <w:jc w:val="both"/>
        <w:rPr>
          <w:color w:val="000000"/>
        </w:rPr>
      </w:pPr>
      <w:r>
        <w:rPr>
          <w:color w:val="000000"/>
        </w:rPr>
      </w:r>
    </w:p>
    <w:p>
      <w:pPr>
        <w:pStyle w:val="Normal"/>
        <w:jc w:val="both"/>
        <w:rPr>
          <w:b/>
          <w:b/>
          <w:bCs/>
          <w:color w:val="000000"/>
          <w:sz w:val="27"/>
          <w:szCs w:val="27"/>
        </w:rPr>
      </w:pPr>
      <w:r>
        <w:rPr>
          <w:b/>
          <w:bCs/>
          <w:color w:val="000000"/>
          <w:sz w:val="27"/>
          <w:szCs w:val="27"/>
        </w:rPr>
        <w:t>El papel de las sociedades de Geografía</w:t>
      </w:r>
    </w:p>
    <w:p>
      <w:pPr>
        <w:pStyle w:val="Normal"/>
        <w:jc w:val="both"/>
        <w:rPr>
          <w:b/>
          <w:b/>
          <w:bCs/>
          <w:color w:val="000000"/>
          <w:sz w:val="27"/>
          <w:szCs w:val="27"/>
        </w:rPr>
      </w:pPr>
      <w:r>
        <w:rPr>
          <w:b/>
          <w:bCs/>
          <w:color w:val="000000"/>
          <w:sz w:val="27"/>
          <w:szCs w:val="27"/>
        </w:rPr>
      </w:r>
    </w:p>
    <w:p>
      <w:pPr>
        <w:pStyle w:val="Normal"/>
        <w:jc w:val="both"/>
        <w:rPr>
          <w:color w:val="000000"/>
          <w:sz w:val="27"/>
          <w:szCs w:val="27"/>
        </w:rPr>
      </w:pPr>
      <w:r>
        <w:rPr>
          <w:color w:val="000000"/>
          <w:sz w:val="27"/>
          <w:szCs w:val="27"/>
        </w:rPr>
        <w:t>En el proceso de institucionalización de la geografía en la universidad incidieron también, de forma secundaria, otros factores. Conviene volverse ahora hacia ellos. Entre estos factores destacaremos la presión de las sociedades de geografía en favor del reconocimiento de un estatus universitario a la ciencia geográfica. Pero ello no hace sino reforzar la idea de la íntima relación entre la institucionalización de la ciencia geográfica y los intereses de las clases dominantes, ya que el desarrollo de las sociedades geográficas está muy ligado al proceso de expansión del imperialismo europeo.</w:t>
      </w:r>
    </w:p>
    <w:p>
      <w:pPr>
        <w:pStyle w:val="Normal"/>
        <w:jc w:val="both"/>
        <w:rPr>
          <w:color w:val="000000"/>
          <w:sz w:val="27"/>
          <w:szCs w:val="27"/>
        </w:rPr>
      </w:pPr>
      <w:r>
        <w:rPr>
          <w:color w:val="000000"/>
          <w:sz w:val="27"/>
          <w:szCs w:val="27"/>
        </w:rPr>
      </w:r>
    </w:p>
    <w:p>
      <w:pPr>
        <w:pStyle w:val="Normal"/>
        <w:jc w:val="both"/>
        <w:rPr>
          <w:b/>
          <w:b/>
          <w:bCs/>
          <w:color w:val="000000"/>
          <w:sz w:val="27"/>
          <w:szCs w:val="27"/>
        </w:rPr>
      </w:pPr>
      <w:r>
        <w:rPr>
          <w:b/>
          <w:bCs/>
          <w:color w:val="000000"/>
          <w:sz w:val="27"/>
          <w:szCs w:val="27"/>
        </w:rPr>
        <w:t>Geografía y nacionalismo</w:t>
      </w:r>
    </w:p>
    <w:p>
      <w:pPr>
        <w:pStyle w:val="Normal"/>
        <w:jc w:val="both"/>
        <w:rPr>
          <w:b/>
          <w:b/>
          <w:bCs/>
          <w:color w:val="000000"/>
          <w:sz w:val="27"/>
          <w:szCs w:val="27"/>
        </w:rPr>
      </w:pPr>
      <w:r>
        <w:rPr>
          <w:b/>
          <w:bCs/>
          <w:color w:val="000000"/>
          <w:sz w:val="27"/>
          <w:szCs w:val="27"/>
        </w:rPr>
      </w:r>
    </w:p>
    <w:p>
      <w:pPr>
        <w:pStyle w:val="NormalWeb"/>
        <w:jc w:val="both"/>
        <w:rPr/>
      </w:pPr>
      <w:r>
        <w:rPr>
          <w:color w:val="000000"/>
        </w:rPr>
        <w:t>A pesar de todo -es decir, a pesar de gozar del apoyo de la tradición y a pesar de la renovación de los métodos pedagógicos- la geografía contaba con claros rivales que aspiraban a cumplir en la enseñanza una función semejante a la realizada por esta ciencia.  El desarrollo en Gran Bretaña hacia 1870 de la </w:t>
      </w:r>
      <w:r>
        <w:rPr>
          <w:i/>
          <w:iCs/>
          <w:color w:val="000000"/>
        </w:rPr>
        <w:t>Physiography</w:t>
      </w:r>
      <w:r>
        <w:rPr>
          <w:color w:val="000000"/>
        </w:rPr>
        <w:t> por obra de Thomas Huxley, naturalista que había sufrido el impacto de la revolución darwiniana (Stoddart, 1975 a) es un buen ejemplo de la gravedad de esta amenaza. Cabe dentro de lo razonable imaginar que durante el siglo XIX se podía haber producido el desplazamiento de la geografía de la enseñanza primaria y secundaria y’su sustitución por diversas ciencias naturales y sociales. En contra de lo que acostumbra a pensarse, no es ni mucho menos autoevidente el carácter inevitable de la permanencia de la geografía en los programas de enseñanza, tanto más cuanto que, como hemos visto, era en general una ciencia poco estimada por los científicos a lo largo de la primera mitad del siglo XIX e incluso después. Las razones por las que la geografía siguió figurando en los programas, a pesar de la directa amenaza de otras ciencias que no consiguieron introducirse en la enseñanza básica (piénsese en la fisiografía o la ecología, y en ciencias sociales como la economía o, más tarde, la sociología, ciencias todas de fuerte desarrollo y gran prestigio), constituyen en realidad una cuestión a resolver.</w:t>
      </w:r>
    </w:p>
    <w:p>
      <w:pPr>
        <w:pStyle w:val="NormalWeb"/>
        <w:jc w:val="both"/>
        <w:rPr>
          <w:color w:val="000000"/>
        </w:rPr>
      </w:pPr>
      <w:r>
        <w:rPr>
          <w:color w:val="000000"/>
        </w:rPr>
        <w:t>Entre estas razones que explican el triunfo de la geografía sobre las disciplinas rivales se encuentra, sin duda, una de gran importancia: la función asignada a la geografía en la conformación del sentimiento de nacionalidad.</w:t>
      </w:r>
    </w:p>
    <w:p>
      <w:pPr>
        <w:pStyle w:val="NormalWeb"/>
        <w:jc w:val="both"/>
        <w:rPr>
          <w:color w:val="000000"/>
        </w:rPr>
      </w:pPr>
      <w:r>
        <w:rPr>
          <w:color w:val="000000"/>
        </w:rPr>
        <w:t>El desarrollo de los nacionalismos europeos a lo largo del siglo XIX obedece, como es sabido, a múltiples factores que no es posible detallar aquí (influencia dé la revolución francesa, romanticismo, descontento de los pequeños propietarios agrícolas Y de la naciente clase media, etc.). Es evidente, sin embargo, que en buena parte el nacionalismo corresponde también, sobre todo después de 1848, a los intereses de la ascendente burguesía europea en un momento en que se unifican los mercados nacionales y en que dicha burguesía se embarca en un proceso de desmantelamiento de las estructuras del antiguo régimen y de racionalización y homogeneización de sus respectivos territorios de influencia.</w:t>
      </w:r>
    </w:p>
    <w:p>
      <w:pPr>
        <w:pStyle w:val="NormalWeb"/>
        <w:jc w:val="both"/>
        <w:rPr>
          <w:color w:val="000000"/>
        </w:rPr>
      </w:pPr>
      <w:r>
        <w:rPr>
          <w:color w:val="000000"/>
        </w:rPr>
        <w:t>En el desarrollo del sentimiento de nacionalidad, de la idea de patria, el conocimiento de la historia y de la "geografía" del propio país eran sin duda, elementos indispensables. "Sólo se ama lo que se conoce", sería una idea compartida por políticos y pedagogos. Ello explica sufientemente el que ambas ciencias entraran en los programas de enseñanzas básicas con el apoyo decidido del poder, ya que su presencia correspondía a sus propios intereses políticos</w:t>
      </w:r>
    </w:p>
    <w:p>
      <w:pPr>
        <w:pStyle w:val="NormalWeb"/>
        <w:jc w:val="both"/>
        <w:rPr>
          <w:color w:val="000000"/>
        </w:rPr>
      </w:pPr>
      <w:r>
        <w:rPr>
          <w:color w:val="000000"/>
        </w:rPr>
        <w:t>La geografía cumplió un papel que -como el de la historia- era absolutamente esencial en la época de aparición de los nacionalismos europeos.Y lo cumplió no sólo a través de la enseñanza, transmitiendo a la población que estaba siendo escolarizada ideas acerca.de la "unidad dentro de la diversidad" del territorio nacional, sino también mediante la realización de obras "científicas" y de divulgación acerca del propio país, obras cuyos sugerentes títulos (como La Patria) dejan a veces poca duda sobre el objetivo perseguido. Cuando en la segunda mitad del siglo los geógrafos empezaron a considerar a su ciencia como una disciplina de las relaciones entre el hombre y el medio, la magnificación de los lazos y dependencias que unían al hombre y al territorio no haría sino reforzar  este papel de la geografía.</w:t>
      </w:r>
    </w:p>
    <w:p>
      <w:pPr>
        <w:pStyle w:val="NormalWeb"/>
        <w:jc w:val="both"/>
        <w:rPr>
          <w:color w:val="000000"/>
        </w:rPr>
      </w:pPr>
      <w:r>
        <w:rPr>
          <w:color w:val="000000"/>
        </w:rPr>
        <w:t>Así, la geografía se convirtió de forma creciente a lo largo de la segunda mitad del siglo XIX en una ciencia al servicio de los intereses gubernamentales, al servicio de los intereses de la burguesía nacionalista europea, siendo precisamente esta sumisión la que le dió el apoyo generoso de los sucesivos ministerios de instrucción pública en los diversos países europeos. Aunque con ello la geografía oficial -porque también hubo una geografía marginada- se creara un nuevo grupo de adversarios: el de los partidarios de la supresión de las fronteras y del internacionalismo solidario.</w:t>
      </w:r>
    </w:p>
    <w:p>
      <w:pPr>
        <w:pStyle w:val="Normal"/>
        <w:jc w:val="both"/>
        <w:rPr>
          <w:color w:val="000000"/>
        </w:rPr>
      </w:pPr>
      <w:r>
        <w:rPr>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5:39:00Z</dcterms:created>
  <dc:creator>Equipo Lenovo</dc:creator>
  <dc:description/>
  <cp:keywords/>
  <dc:language>en-US</dc:language>
  <cp:lastModifiedBy>Equipo Lenovo</cp:lastModifiedBy>
  <dcterms:modified xsi:type="dcterms:W3CDTF">2020-05-29T15:39:00Z</dcterms:modified>
  <cp:revision>2</cp:revision>
  <dc:subject/>
  <dc:title>UNIDAD 1 </dc:title>
</cp:coreProperties>
</file>